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4305</wp:posOffset>
                </wp:positionH>
                <wp:positionV relativeFrom="paragraph">
                  <wp:posOffset>-107950</wp:posOffset>
                </wp:positionV>
                <wp:extent cx="6751320" cy="8663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86639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0"/>
                              </w:rPr>
                            </w:pPr>
                            <w:r>
                              <w:rPr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1.6pt;height:682.2pt;mso-wrap-distance-left:9.05pt;mso-wrap-distance-right:9.05pt;mso-wrap-distance-top:0pt;mso-wrap-distance-bottom:0pt;margin-top:-8.5pt;mso-position-vertical-relative:text;margin-left:-12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0"/>
                        </w:rPr>
                      </w:pPr>
                      <w:r>
                        <w:rPr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42545</wp:posOffset>
                </wp:positionV>
                <wp:extent cx="6461760" cy="8362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760" cy="836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Tesisin adı veya unvanı</w:t>
                              <w:tab/>
                              <w:tab/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Tesisin sahibi</w:t>
                              <w:tab/>
                              <w:tab/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Faaliyet konusu</w:t>
                              <w:tab/>
                              <w:tab/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Tesisin adresi</w:t>
                              <w:tab/>
                              <w:tab/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ind w:firstLine="397"/>
                              <w:rPr/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Tel. no. e-posta</w:t>
                              <w:tab/>
                              <w:tab/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Pafta ve parsel no.</w:t>
                              <w:tab/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Mülkiyet durumu</w:t>
                              <w:tab/>
                              <w:tab/>
                              <w:t xml:space="preserve">: Kira 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3" name="Resim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Resim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   (Kira sözleşmesi)</w:t>
                              <w:tab/>
                              <w:t xml:space="preserve">Malik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4" name="Resim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Resim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  (Tapu sureti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İşyerinin kullanım alanı</w:t>
                              <w:tab/>
                              <w:tab/>
                              <w:t>: Açık alan ….……..… m</w:t>
                            </w:r>
                            <w:r>
                              <w:rPr>
                                <w:b/>
                                <w:sz w:val="25"/>
                                <w:szCs w:val="25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 </w:t>
                              <w:tab/>
                              <w:t xml:space="preserve">       Kapalı alan …….…..… m</w:t>
                            </w:r>
                            <w:r>
                              <w:rPr>
                                <w:b/>
                                <w:sz w:val="25"/>
                                <w:szCs w:val="25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 xml:space="preserve">Kayıtlı olduğu vergi dairesi </w:t>
                            </w:r>
                          </w:p>
                          <w:p>
                            <w:pPr>
                              <w:pStyle w:val="Normal"/>
                              <w:ind w:firstLine="397"/>
                              <w:rPr/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 xml:space="preserve">adı ve vergi no </w:t>
                              <w:tab/>
                              <w:tab/>
                              <w:tab/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T.C. Kimlik no.</w:t>
                              <w:tab/>
                              <w:tab/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Çalışan personel sayısı</w:t>
                              <w:tab/>
                              <w:tab/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Sınıfı</w:t>
                              <w:tab/>
                              <w:tab/>
                              <w:tab/>
                              <w:tab/>
                              <w:t xml:space="preserve">: Birinci sınıf  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5" name="Resim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Resim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   İkinci sınıf 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6" name="Resim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Resim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   Üçüncü sınıf 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7" name="Resim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Resim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Tesisin bulunduğu yer</w:t>
                              <w:tab/>
                              <w:tab/>
                              <w:t xml:space="preserve">: Endüstri Bölgesi 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8" name="Resim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Resim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   Organize Sanayi Bölgesi 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9" name="Resim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Resim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/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 xml:space="preserve">  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Sanayi Bölgesi    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10" name="Resim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Resim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   Yerleşim Yeri 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11" name="Resim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Resim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 xml:space="preserve">  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Sanayi Sitesi       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12" name="Resim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Resim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    Diğer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13" name="Resim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Resim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ÇED Yönetmeliği kapsamında olan tesisler için ÇED olumlu belgesi veya ÇED gerekli değildir belgesi var mı ?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:  Evet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14" name="Resim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Resim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ab/>
                              <w:t xml:space="preserve">     Hayır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15" name="Resim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Resim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 xml:space="preserve">Karayolu trafik güvenliği gerektiren işyerleri için izin </w:t>
                            </w: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*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ab/>
                              <w:tab/>
                              <w:t xml:space="preserve">:    Var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16" name="Resim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Resim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ab/>
                              <w:t xml:space="preserve">       Yok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17" name="Resim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Resim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 xml:space="preserve">İtfaiye raporu gereken işyerleri için rapor </w:t>
                            </w: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*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ab/>
                              <w:tab/>
                              <w:tab/>
                              <w:tab/>
                              <w:t xml:space="preserve">:    Var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18" name="Resim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Resim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ab/>
                              <w:t xml:space="preserve">       Yok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19" name="Resim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Resim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Emisyon iznine tabi ise belgesi</w:t>
                              <w:tab/>
                              <w:t xml:space="preserve">veya analiz raporu </w:t>
                            </w: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*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ab/>
                              <w:tab/>
                              <w:tab/>
                              <w:t xml:space="preserve">:    Var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20" name="Resim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Resim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ab/>
                              <w:t xml:space="preserve">       Yok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21" name="Resim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Resim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 xml:space="preserve">Deşarj iznine tabi ise belgesi veya analiz raporu </w:t>
                            </w: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*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ab/>
                              <w:tab/>
                              <w:tab/>
                              <w:t xml:space="preserve">:    Var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22" name="Resim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Resim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ab/>
                              <w:t xml:space="preserve">       Yok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23" name="Resim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Resim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 xml:space="preserve">Tehlikeli atıklarla ilgili lisansa tabi ise belgesi </w:t>
                            </w: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*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ab/>
                              <w:tab/>
                              <w:tab/>
                              <w:t xml:space="preserve">:    Var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24" name="Resim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Resim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ab/>
                              <w:t xml:space="preserve">       Yok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25" name="Resim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Resim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 xml:space="preserve">Umumi Hıfzısıhha Kanununa göre işyeri tabibi, </w:t>
                            </w:r>
                          </w:p>
                          <w:p>
                            <w:pPr>
                              <w:pStyle w:val="Normal"/>
                              <w:ind w:firstLine="397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 xml:space="preserve">diğer sağlık personeli ve sağlık ünitesi gerekliyse </w:t>
                            </w: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*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ab/>
                              <w:tab/>
                              <w:tab/>
                              <w:t xml:space="preserve">:    Var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26" name="Resim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Resim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ab/>
                              <w:t xml:space="preserve">       Yok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27" name="Resim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Resim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 xml:space="preserve">Sosyal tesislerin durumu </w:t>
                            </w:r>
                          </w:p>
                          <w:p>
                            <w:pPr>
                              <w:pStyle w:val="Normal"/>
                              <w:ind w:firstLine="397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 xml:space="preserve">(tuvalet, lavabo, banyo/duş, pisuar, mutfak, diğer) </w:t>
                            </w: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*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ab/>
                              <w:tab/>
                              <w:tab/>
                              <w:t xml:space="preserve">:    Var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28" name="Resim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Resim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ab/>
                              <w:t xml:space="preserve">       Yok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29" name="Resim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Resim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rPr/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Açmak istediğim işyeriyle ilgili olarak yukarıdaki bilgilerin doğruluğunu beyan eder, işyerime açma ve çalışma ruhsatı verilmesini arz ederim.</w:t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  <w:u w:val="single"/>
                              </w:rPr>
                              <w:t>Adı ve soyadı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25"/>
                                <w:szCs w:val="25"/>
                                <w:u w:val="single"/>
                              </w:rPr>
                              <w:t>İmza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5"/>
                                <w:szCs w:val="25"/>
                                <w:u w:val="single"/>
                              </w:rPr>
                              <w:t>Kaşe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25"/>
                                <w:szCs w:val="25"/>
                                <w:u w:val="single"/>
                              </w:rPr>
                              <w:t>Tarih</w:t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 xml:space="preserve">    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Gerçeğe aykırı beyanda bulunulması halinde beyan sahipleri hakkında ilgili mevzuat hükümler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 xml:space="preserve">     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>Ve Türk Ceza Kanununa göre işlem yapıl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*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  İkinci sınıf gayri sıhhi müesseseler ve tabi ise üçüncü sınıf gayri sıhhi müesseselerden isteni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Tesisin adı veya ünvanı</w:t>
                              <w:tab/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Tesisin sahibi</w:t>
                              <w:tab/>
                              <w:tab/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Faaliyet konusu</w:t>
                              <w:tab/>
                              <w:tab/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Tesisin adresi</w:t>
                              <w:tab/>
                              <w:tab/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ind w:firstLine="397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Tel. no.-e-posta</w:t>
                              <w:tab/>
                              <w:tab/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Pafta ve parsel no.</w:t>
                              <w:tab/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Mülkiyet durumu</w:t>
                              <w:tab/>
                              <w:tab/>
                              <w:t xml:space="preserve">: Kira 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30" name="Resim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Resim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   (Kira sözleşmesi)</w:t>
                              <w:tab/>
                              <w:t xml:space="preserve">Malik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31" name="Resim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Resim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  (Tapu sureti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İşyerinin kullanım alanı</w:t>
                              <w:tab/>
                              <w:tab/>
                              <w:t>: Açık alan ….……..… m</w:t>
                            </w:r>
                            <w:r>
                              <w:rPr>
                                <w:b/>
                                <w:sz w:val="25"/>
                                <w:szCs w:val="25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 </w:t>
                              <w:tab/>
                              <w:t xml:space="preserve">       Kapalı alan …….…..… m</w:t>
                            </w:r>
                            <w:r>
                              <w:rPr>
                                <w:b/>
                                <w:sz w:val="25"/>
                                <w:szCs w:val="25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 xml:space="preserve">Kayıtlı olduğu vergi dairesi </w:t>
                            </w:r>
                          </w:p>
                          <w:p>
                            <w:pPr>
                              <w:pStyle w:val="Normal"/>
                              <w:ind w:firstLine="397"/>
                              <w:rPr/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 xml:space="preserve">adı ve vergi no </w:t>
                              <w:tab/>
                              <w:tab/>
                              <w:tab/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T.C. Kimlik no.</w:t>
                              <w:tab/>
                              <w:tab/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Ustalık belge no.</w:t>
                              <w:tab/>
                              <w:tab/>
                              <w:tab/>
                              <w:t>:</w:t>
                              <w:tab/>
                              <w:tab/>
                              <w:tab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(Ticaret siciline kayıtlı olanlardan istenmez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Tesisin bulunduğu yer</w:t>
                              <w:tab/>
                              <w:tab/>
                              <w:t xml:space="preserve">: Endüstri Bölgesi 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32" name="Resim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Resim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   Organize Sanayi Bölgesi 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33" name="Resim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Resim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/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 xml:space="preserve">  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Sanayi Bölgesi    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34" name="Resim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Resim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   Yerleşim Yeri 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35" name="Resim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Resim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 xml:space="preserve">  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Sanayi Sitesi       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36" name="Resim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Resim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    Diğer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37" name="Resim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Resim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Çalışacak personel sayısı</w:t>
                              <w:tab/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İstenen evrakın türü</w:t>
                              <w:tab/>
                              <w:tab/>
                              <w:t xml:space="preserve">: Sıhhi müessese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38" name="Resim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Resim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ab/>
                              <w:t xml:space="preserve"> Umuma açık istirahat ve eğlence yeri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39" name="Resim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Resim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 xml:space="preserve">İtfaiye raporu gereken işyerleri için rapor </w:t>
                            </w: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*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ab/>
                              <w:tab/>
                              <w:tab/>
                              <w:tab/>
                              <w:t xml:space="preserve">:    Var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40" name="Resim 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Resim 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ab/>
                              <w:t xml:space="preserve">       Yok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41" name="Resim 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Resim 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Esnaf ve sanatkar ise sicil tasdiknamesi ile oda kayıt belgesi</w:t>
                              <w:tab/>
                              <w:t xml:space="preserve">:    Var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42" name="Resim 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Resim 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ab/>
                              <w:t xml:space="preserve">       Yok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43" name="Resim 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Resim 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 xml:space="preserve">Kat mülkiyeti kanununa tabi ise gerekli izin    </w:t>
                              <w:tab/>
                              <w:tab/>
                              <w:tab/>
                              <w:t xml:space="preserve">:    Var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44" name="Resim 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Resim 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ab/>
                              <w:t xml:space="preserve">       Yok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45" name="Resim 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Resim 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Özel yapı şeklini gerektiren işyeri ise gerekli izin</w:t>
                              <w:tab/>
                              <w:tab/>
                              <w:tab/>
                              <w:t xml:space="preserve">:    Var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46" name="Resim 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Resim 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ab/>
                              <w:t xml:space="preserve">       Yok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47" name="Resim 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Resim 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18- Karayolu trafik güvenliği gerektiren işyeri ise gerekli izin</w:t>
                              <w:tab/>
                              <w:tab/>
                              <w:t xml:space="preserve">:    Var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48" name="Resim 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Resim 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ab/>
                              <w:t xml:space="preserve">       Yok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49" name="Resim 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Resim 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19- Umuma açık eğlence ve istirahat yeri ise mesafe krokisi</w:t>
                              <w:tab/>
                              <w:tab/>
                              <w:t xml:space="preserve">:    Var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50" name="Resim 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Resim 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ab/>
                              <w:t xml:space="preserve">       Yok  </w:t>
                            </w: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26365"/>
                                  <wp:effectExtent l="0" t="0" r="0" b="0"/>
                                  <wp:docPr id="51" name="Resim 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Resim 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88" t="-290" r="-188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2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0- Özürlü ve engellilerin giriş ve çıkışını kolaylaştıracak tedbirler</w:t>
                              <w:tab/>
                              <w:t>:     Var                  Yok</w:t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Açmak istediğim işyeriyle ilgili olarak yukarıdaki bilgilerin doğruluğunu beyan eder,işyerime açma ve çalışma ruhsatı verilmesini arz ederim.</w:t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  <w:u w:val="single"/>
                              </w:rPr>
                              <w:t>Adı ve soyadı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25"/>
                                <w:szCs w:val="25"/>
                                <w:u w:val="single"/>
                              </w:rPr>
                              <w:t>İmza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5"/>
                                <w:szCs w:val="25"/>
                                <w:u w:val="single"/>
                              </w:rPr>
                              <w:t>Kaşe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25"/>
                                <w:szCs w:val="25"/>
                                <w:u w:val="single"/>
                              </w:rPr>
                              <w:t>Tarih</w:t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jc w:val="both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Gerçeğe aykırı beyanda bulunulması halinde beyan sahipleri hakkında ilgili mevzuat hükümleri ve Türk Ceza Kanununa göre işlem yapıl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*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  14,15,16,17,18 ve 19 sıra no’lu belgelerin bu beyana tabi işyerleri için forma eklenmesi                                                                          zorunlud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8pt;height:658.5pt;mso-wrap-distance-left:9.05pt;mso-wrap-distance-right:9.05pt;mso-wrap-distance-top:0pt;mso-wrap-distance-bottom:0pt;margin-top:3.35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Tesisin adı veya unvanı</w:t>
                        <w:tab/>
                        <w:tab/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5"/>
                          <w:szCs w:val="25"/>
                        </w:rPr>
                        <w:t>Tesisin sahibi</w:t>
                        <w:tab/>
                        <w:tab/>
                        <w:tab/>
                        <w:t>: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Faaliyet konusu</w:t>
                        <w:tab/>
                        <w:tab/>
                        <w:tab/>
                        <w:t>: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5"/>
                          <w:szCs w:val="25"/>
                        </w:rPr>
                        <w:t>Tesisin adresi</w:t>
                        <w:tab/>
                        <w:tab/>
                        <w:tab/>
                        <w:t>:</w:t>
                      </w:r>
                    </w:p>
                    <w:p>
                      <w:pPr>
                        <w:pStyle w:val="Normal"/>
                        <w:ind w:firstLine="397"/>
                        <w:rPr/>
                      </w:pPr>
                      <w:r>
                        <w:rPr>
                          <w:sz w:val="25"/>
                          <w:szCs w:val="25"/>
                        </w:rPr>
                        <w:t>Tel. no. e-posta</w:t>
                        <w:tab/>
                        <w:tab/>
                        <w:tab/>
                        <w:t>: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Pafta ve parsel no.</w:t>
                        <w:tab/>
                        <w:tab/>
                        <w:t>: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5"/>
                          <w:szCs w:val="25"/>
                        </w:rPr>
                        <w:t>Mülkiyet durumu</w:t>
                        <w:tab/>
                        <w:tab/>
                        <w:t xml:space="preserve">: Kira 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52" name="Resim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Resim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5"/>
                          <w:szCs w:val="25"/>
                        </w:rPr>
                        <w:t xml:space="preserve">   (Kira sözleşmesi)</w:t>
                        <w:tab/>
                        <w:t xml:space="preserve">Malik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53" name="Resim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Resim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5"/>
                          <w:szCs w:val="25"/>
                        </w:rPr>
                        <w:t xml:space="preserve">  (Tapu sureti)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İşyerinin kullanım alanı</w:t>
                        <w:tab/>
                        <w:tab/>
                        <w:t>: Açık alan ….……..… m</w:t>
                      </w:r>
                      <w:r>
                        <w:rPr>
                          <w:b/>
                          <w:sz w:val="25"/>
                          <w:szCs w:val="25"/>
                          <w:vertAlign w:val="superscript"/>
                        </w:rPr>
                        <w:t>2</w:t>
                      </w:r>
                      <w:r>
                        <w:rPr>
                          <w:sz w:val="25"/>
                          <w:szCs w:val="25"/>
                        </w:rPr>
                        <w:t xml:space="preserve"> </w:t>
                        <w:tab/>
                        <w:t xml:space="preserve">       Kapalı alan …….…..… m</w:t>
                      </w:r>
                      <w:r>
                        <w:rPr>
                          <w:b/>
                          <w:sz w:val="25"/>
                          <w:szCs w:val="25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 xml:space="preserve">Kayıtlı olduğu vergi dairesi </w:t>
                      </w:r>
                    </w:p>
                    <w:p>
                      <w:pPr>
                        <w:pStyle w:val="Normal"/>
                        <w:ind w:firstLine="397"/>
                        <w:rPr/>
                      </w:pPr>
                      <w:r>
                        <w:rPr>
                          <w:sz w:val="25"/>
                          <w:szCs w:val="25"/>
                        </w:rPr>
                        <w:t xml:space="preserve">adı ve vergi no </w:t>
                        <w:tab/>
                        <w:tab/>
                        <w:tab/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T.C. Kimlik no.</w:t>
                        <w:tab/>
                        <w:tab/>
                        <w:tab/>
                        <w:t>: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Çalışan personel sayısı</w:t>
                        <w:tab/>
                        <w:tab/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Sınıfı</w:t>
                        <w:tab/>
                        <w:tab/>
                        <w:tab/>
                        <w:tab/>
                        <w:t xml:space="preserve">: Birinci sınıf  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54" name="Resim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Resim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5"/>
                          <w:szCs w:val="25"/>
                        </w:rPr>
                        <w:t xml:space="preserve">   İkinci sınıf 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55" name="Resim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Resim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5"/>
                          <w:szCs w:val="25"/>
                        </w:rPr>
                        <w:t xml:space="preserve">   Üçüncü sınıf 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56" name="Resim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Resim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5"/>
                          <w:szCs w:val="25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5"/>
                          <w:szCs w:val="25"/>
                        </w:rPr>
                        <w:t>Tesisin bulunduğu yer</w:t>
                        <w:tab/>
                        <w:tab/>
                        <w:t xml:space="preserve">: Endüstri Bölgesi 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57" name="Resim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Resim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5"/>
                          <w:szCs w:val="25"/>
                        </w:rPr>
                        <w:t xml:space="preserve">   Organize Sanayi Bölgesi 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58" name="Resim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Resim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5"/>
                          <w:szCs w:val="25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left="2832" w:firstLine="708"/>
                        <w:rPr/>
                      </w:pPr>
                      <w:r>
                        <w:rPr>
                          <w:sz w:val="25"/>
                          <w:szCs w:val="25"/>
                        </w:rPr>
                        <w:t xml:space="preserve">  </w:t>
                      </w:r>
                      <w:r>
                        <w:rPr>
                          <w:sz w:val="25"/>
                          <w:szCs w:val="25"/>
                        </w:rPr>
                        <w:t xml:space="preserve">Sanayi Bölgesi    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59" name="Resim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Resim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5"/>
                          <w:szCs w:val="25"/>
                        </w:rPr>
                        <w:t xml:space="preserve">   Yerleşim Yeri 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60" name="Resim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Resim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5"/>
                          <w:szCs w:val="25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left="3540" w:hanging="0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 xml:space="preserve">  </w:t>
                      </w:r>
                      <w:r>
                        <w:rPr>
                          <w:sz w:val="25"/>
                          <w:szCs w:val="25"/>
                        </w:rPr>
                        <w:t xml:space="preserve">Sanayi Sitesi       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61" name="Resim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Resim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5"/>
                          <w:szCs w:val="25"/>
                        </w:rPr>
                        <w:t xml:space="preserve">    Diğer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62" name="Resim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Resim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5"/>
                          <w:szCs w:val="25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ÇED Yönetmeliği kapsamında olan tesisler için ÇED olumlu belgesi veya ÇED gerekli değildir belgesi var mı ?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:  Evet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63" name="Resim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Resim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5"/>
                          <w:szCs w:val="25"/>
                        </w:rPr>
                        <w:tab/>
                        <w:t xml:space="preserve">     Hayır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64" name="Resim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Resim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 xml:space="preserve">Karayolu trafik güvenliği gerektiren işyerleri için izin </w:t>
                      </w:r>
                      <w:r>
                        <w:rPr>
                          <w:b/>
                          <w:sz w:val="25"/>
                          <w:szCs w:val="25"/>
                        </w:rPr>
                        <w:t>*</w:t>
                      </w:r>
                      <w:r>
                        <w:rPr>
                          <w:sz w:val="25"/>
                          <w:szCs w:val="25"/>
                        </w:rPr>
                        <w:tab/>
                        <w:tab/>
                        <w:t xml:space="preserve">:    Var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65" name="Resim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Resim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5"/>
                          <w:szCs w:val="25"/>
                        </w:rPr>
                        <w:tab/>
                        <w:t xml:space="preserve">       Yok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66" name="Resim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Resim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 xml:space="preserve">İtfaiye raporu gereken işyerleri için rapor </w:t>
                      </w:r>
                      <w:r>
                        <w:rPr>
                          <w:b/>
                          <w:sz w:val="25"/>
                          <w:szCs w:val="25"/>
                        </w:rPr>
                        <w:t>*</w:t>
                      </w:r>
                      <w:r>
                        <w:rPr>
                          <w:sz w:val="25"/>
                          <w:szCs w:val="25"/>
                        </w:rPr>
                        <w:tab/>
                        <w:tab/>
                        <w:tab/>
                        <w:tab/>
                        <w:t xml:space="preserve">:    Var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67" name="Resim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Resim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5"/>
                          <w:szCs w:val="25"/>
                        </w:rPr>
                        <w:tab/>
                        <w:t xml:space="preserve">       Yok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68" name="Resim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Resim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Emisyon iznine tabi ise belgesi</w:t>
                        <w:tab/>
                        <w:t xml:space="preserve">veya analiz raporu </w:t>
                      </w:r>
                      <w:r>
                        <w:rPr>
                          <w:b/>
                          <w:sz w:val="25"/>
                          <w:szCs w:val="25"/>
                        </w:rPr>
                        <w:t>*</w:t>
                      </w:r>
                      <w:r>
                        <w:rPr>
                          <w:sz w:val="25"/>
                          <w:szCs w:val="25"/>
                        </w:rPr>
                        <w:tab/>
                        <w:tab/>
                        <w:tab/>
                        <w:t xml:space="preserve">:    Var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69" name="Resim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Resim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5"/>
                          <w:szCs w:val="25"/>
                        </w:rPr>
                        <w:tab/>
                        <w:t xml:space="preserve">       Yok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70" name="Resim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Resim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 xml:space="preserve">Deşarj iznine tabi ise belgesi veya analiz raporu </w:t>
                      </w:r>
                      <w:r>
                        <w:rPr>
                          <w:b/>
                          <w:sz w:val="25"/>
                          <w:szCs w:val="25"/>
                        </w:rPr>
                        <w:t>*</w:t>
                      </w:r>
                      <w:r>
                        <w:rPr>
                          <w:sz w:val="25"/>
                          <w:szCs w:val="25"/>
                        </w:rPr>
                        <w:tab/>
                        <w:tab/>
                        <w:tab/>
                        <w:t xml:space="preserve">:    Var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71" name="Resim 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Resim 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5"/>
                          <w:szCs w:val="25"/>
                        </w:rPr>
                        <w:tab/>
                        <w:t xml:space="preserve">       Yok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72" name="Resim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Resim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 xml:space="preserve">Tehlikeli atıklarla ilgili lisansa tabi ise belgesi </w:t>
                      </w:r>
                      <w:r>
                        <w:rPr>
                          <w:b/>
                          <w:sz w:val="25"/>
                          <w:szCs w:val="25"/>
                        </w:rPr>
                        <w:t>*</w:t>
                      </w:r>
                      <w:r>
                        <w:rPr>
                          <w:sz w:val="25"/>
                          <w:szCs w:val="25"/>
                        </w:rPr>
                        <w:tab/>
                        <w:tab/>
                        <w:tab/>
                        <w:t xml:space="preserve">:    Var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73" name="Resim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Resim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5"/>
                          <w:szCs w:val="25"/>
                        </w:rPr>
                        <w:tab/>
                        <w:t xml:space="preserve">       Yok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74" name="Resim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Resim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 xml:space="preserve">Umumi Hıfzısıhha Kanununa göre işyeri tabibi, </w:t>
                      </w:r>
                    </w:p>
                    <w:p>
                      <w:pPr>
                        <w:pStyle w:val="Normal"/>
                        <w:ind w:firstLine="397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 xml:space="preserve">diğer sağlık personeli ve sağlık ünitesi gerekliyse </w:t>
                      </w:r>
                      <w:r>
                        <w:rPr>
                          <w:b/>
                          <w:sz w:val="25"/>
                          <w:szCs w:val="25"/>
                        </w:rPr>
                        <w:t>*</w:t>
                      </w:r>
                      <w:r>
                        <w:rPr>
                          <w:sz w:val="25"/>
                          <w:szCs w:val="25"/>
                        </w:rPr>
                        <w:tab/>
                        <w:tab/>
                        <w:tab/>
                        <w:t xml:space="preserve">:    Var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75" name="Resim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Resim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5"/>
                          <w:szCs w:val="25"/>
                        </w:rPr>
                        <w:tab/>
                        <w:t xml:space="preserve">       Yok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76" name="Resim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Resim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5"/>
                          <w:szCs w:val="25"/>
                        </w:rPr>
                        <w:t xml:space="preserve">Sosyal tesislerin durumu </w:t>
                      </w:r>
                    </w:p>
                    <w:p>
                      <w:pPr>
                        <w:pStyle w:val="Normal"/>
                        <w:ind w:firstLine="397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 xml:space="preserve">(tuvalet, lavabo, banyo/duş, pisuar, mutfak, diğer) </w:t>
                      </w:r>
                      <w:r>
                        <w:rPr>
                          <w:b/>
                          <w:sz w:val="25"/>
                          <w:szCs w:val="25"/>
                        </w:rPr>
                        <w:t>*</w:t>
                      </w:r>
                      <w:r>
                        <w:rPr>
                          <w:sz w:val="25"/>
                          <w:szCs w:val="25"/>
                        </w:rPr>
                        <w:tab/>
                        <w:tab/>
                        <w:tab/>
                        <w:t xml:space="preserve">:    Var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77" name="Resim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Resim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5"/>
                          <w:szCs w:val="25"/>
                        </w:rPr>
                        <w:tab/>
                        <w:t xml:space="preserve">       Yok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78" name="Resim 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Resim 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397" w:hanging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397" w:hanging="0"/>
                        <w:rPr/>
                      </w:pPr>
                      <w:r>
                        <w:rPr>
                          <w:sz w:val="25"/>
                          <w:szCs w:val="25"/>
                        </w:rPr>
                        <w:t>Açmak istediğim işyeriyle ilgili olarak yukarıdaki bilgilerin doğruluğunu beyan eder, işyerime açma ve çalışma ruhsatı verilmesini arz ederim.</w:t>
                      </w:r>
                    </w:p>
                    <w:p>
                      <w:pPr>
                        <w:pStyle w:val="Normal"/>
                        <w:ind w:left="397" w:hanging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left="397" w:hanging="0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  <w:u w:val="single"/>
                        </w:rPr>
                        <w:t>Adı ve soyadı</w:t>
                      </w:r>
                      <w:r>
                        <w:rPr>
                          <w:sz w:val="25"/>
                          <w:szCs w:val="25"/>
                        </w:rPr>
                        <w:tab/>
                        <w:tab/>
                        <w:tab/>
                      </w:r>
                      <w:r>
                        <w:rPr>
                          <w:sz w:val="25"/>
                          <w:szCs w:val="25"/>
                          <w:u w:val="single"/>
                        </w:rPr>
                        <w:t>İmza</w:t>
                      </w:r>
                      <w:r>
                        <w:rPr>
                          <w:sz w:val="25"/>
                          <w:szCs w:val="25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25"/>
                          <w:szCs w:val="25"/>
                          <w:u w:val="single"/>
                        </w:rPr>
                        <w:t>Kaşe</w:t>
                      </w:r>
                      <w:r>
                        <w:rPr>
                          <w:sz w:val="25"/>
                          <w:szCs w:val="25"/>
                        </w:rPr>
                        <w:tab/>
                        <w:tab/>
                        <w:tab/>
                      </w:r>
                      <w:r>
                        <w:rPr>
                          <w:sz w:val="25"/>
                          <w:szCs w:val="25"/>
                          <w:u w:val="single"/>
                        </w:rPr>
                        <w:t>Tarih</w:t>
                      </w:r>
                    </w:p>
                    <w:p>
                      <w:pPr>
                        <w:pStyle w:val="Normal"/>
                        <w:ind w:left="397" w:hanging="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97" w:hanging="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97" w:hanging="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5"/>
                          <w:szCs w:val="25"/>
                        </w:rPr>
                        <w:t xml:space="preserve">    </w:t>
                      </w:r>
                      <w:r>
                        <w:rPr>
                          <w:sz w:val="25"/>
                          <w:szCs w:val="25"/>
                        </w:rPr>
                        <w:t xml:space="preserve">Gerçeğe aykırı beyanda bulunulması halinde beyan sahipleri hakkında ilgili mevzuat hükümler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 xml:space="preserve">     </w:t>
                      </w:r>
                      <w:r>
                        <w:rPr>
                          <w:sz w:val="25"/>
                          <w:szCs w:val="25"/>
                        </w:rPr>
                        <w:t>Ve Türk Ceza Kanununa göre işlem yapılır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sz w:val="25"/>
                          <w:szCs w:val="25"/>
                        </w:rPr>
                        <w:t>*</w:t>
                      </w:r>
                      <w:r>
                        <w:rPr>
                          <w:sz w:val="25"/>
                          <w:szCs w:val="25"/>
                        </w:rPr>
                        <w:t xml:space="preserve">  İkinci sınıf gayri sıhhi müesseseler ve tabi ise üçüncü sınıf gayri sıhhi müesseselerden isteni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5"/>
                          <w:szCs w:val="25"/>
                        </w:rPr>
                        <w:t>Tesisin adı veya ünvanı</w:t>
                        <w:tab/>
                        <w:tab/>
                        <w:t>: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5"/>
                          <w:szCs w:val="25"/>
                        </w:rPr>
                        <w:t>Tesisin sahibi</w:t>
                        <w:tab/>
                        <w:tab/>
                        <w:tab/>
                        <w:t>: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Faaliyet konusu</w:t>
                        <w:tab/>
                        <w:tab/>
                        <w:tab/>
                        <w:t>: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5"/>
                          <w:szCs w:val="25"/>
                        </w:rPr>
                        <w:t>Tesisin adresi</w:t>
                        <w:tab/>
                        <w:tab/>
                        <w:tab/>
                        <w:t>:</w:t>
                      </w:r>
                    </w:p>
                    <w:p>
                      <w:pPr>
                        <w:pStyle w:val="Normal"/>
                        <w:ind w:firstLine="397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Tel. no.-e-posta</w:t>
                        <w:tab/>
                        <w:tab/>
                        <w:tab/>
                        <w:t>: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Pafta ve parsel no.</w:t>
                        <w:tab/>
                        <w:tab/>
                        <w:t>: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5"/>
                          <w:szCs w:val="25"/>
                        </w:rPr>
                        <w:t>Mülkiyet durumu</w:t>
                        <w:tab/>
                        <w:tab/>
                        <w:t xml:space="preserve">: Kira 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79" name="Resim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Resim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5"/>
                          <w:szCs w:val="25"/>
                        </w:rPr>
                        <w:t xml:space="preserve">   (Kira sözleşmesi)</w:t>
                        <w:tab/>
                        <w:t xml:space="preserve">Malik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80" name="Resim 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Resim 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5"/>
                          <w:szCs w:val="25"/>
                        </w:rPr>
                        <w:t xml:space="preserve">  (Tapu sureti)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İşyerinin kullanım alanı</w:t>
                        <w:tab/>
                        <w:tab/>
                        <w:t>: Açık alan ….……..… m</w:t>
                      </w:r>
                      <w:r>
                        <w:rPr>
                          <w:b/>
                          <w:sz w:val="25"/>
                          <w:szCs w:val="25"/>
                          <w:vertAlign w:val="superscript"/>
                        </w:rPr>
                        <w:t>2</w:t>
                      </w:r>
                      <w:r>
                        <w:rPr>
                          <w:sz w:val="25"/>
                          <w:szCs w:val="25"/>
                        </w:rPr>
                        <w:t xml:space="preserve"> </w:t>
                        <w:tab/>
                        <w:t xml:space="preserve">       Kapalı alan …….…..… m</w:t>
                      </w:r>
                      <w:r>
                        <w:rPr>
                          <w:b/>
                          <w:sz w:val="25"/>
                          <w:szCs w:val="25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 xml:space="preserve">Kayıtlı olduğu vergi dairesi </w:t>
                      </w:r>
                    </w:p>
                    <w:p>
                      <w:pPr>
                        <w:pStyle w:val="Normal"/>
                        <w:ind w:firstLine="397"/>
                        <w:rPr/>
                      </w:pPr>
                      <w:r>
                        <w:rPr>
                          <w:sz w:val="25"/>
                          <w:szCs w:val="25"/>
                        </w:rPr>
                        <w:t xml:space="preserve">adı ve vergi no </w:t>
                        <w:tab/>
                        <w:tab/>
                        <w:tab/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T.C. Kimlik no.</w:t>
                        <w:tab/>
                        <w:tab/>
                        <w:tab/>
                        <w:t>: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Ustalık belge no.</w:t>
                        <w:tab/>
                        <w:tab/>
                        <w:tab/>
                        <w:t>:</w:t>
                        <w:tab/>
                        <w:tab/>
                        <w:tab/>
                      </w:r>
                      <w:r>
                        <w:rPr>
                          <w:sz w:val="23"/>
                          <w:szCs w:val="23"/>
                        </w:rPr>
                        <w:t>(Ticaret siciline kayıtlı olanlardan istenmez)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5"/>
                          <w:szCs w:val="25"/>
                        </w:rPr>
                        <w:t>Tesisin bulunduğu yer</w:t>
                        <w:tab/>
                        <w:tab/>
                        <w:t xml:space="preserve">: Endüstri Bölgesi 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81" name="Resim 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Resim 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5"/>
                          <w:szCs w:val="25"/>
                        </w:rPr>
                        <w:t xml:space="preserve">   Organize Sanayi Bölgesi 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82" name="Resim 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Resim 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5"/>
                          <w:szCs w:val="25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left="2832" w:firstLine="708"/>
                        <w:rPr/>
                      </w:pPr>
                      <w:r>
                        <w:rPr>
                          <w:sz w:val="25"/>
                          <w:szCs w:val="25"/>
                        </w:rPr>
                        <w:t xml:space="preserve">  </w:t>
                      </w:r>
                      <w:r>
                        <w:rPr>
                          <w:sz w:val="25"/>
                          <w:szCs w:val="25"/>
                        </w:rPr>
                        <w:t xml:space="preserve">Sanayi Bölgesi    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83" name="Resim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Resim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5"/>
                          <w:szCs w:val="25"/>
                        </w:rPr>
                        <w:t xml:space="preserve">   Yerleşim Yeri 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84" name="Resim 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Resim 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5"/>
                          <w:szCs w:val="25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left="3540" w:hanging="0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 xml:space="preserve">  </w:t>
                      </w:r>
                      <w:r>
                        <w:rPr>
                          <w:sz w:val="25"/>
                          <w:szCs w:val="25"/>
                        </w:rPr>
                        <w:t xml:space="preserve">Sanayi Sitesi       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85" name="Resim 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Resim 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5"/>
                          <w:szCs w:val="25"/>
                        </w:rPr>
                        <w:t xml:space="preserve">    Diğer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86" name="Resim 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Resim 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5"/>
                          <w:szCs w:val="25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Çalışacak personel sayısı</w:t>
                        <w:tab/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İstenen evrakın türü</w:t>
                        <w:tab/>
                        <w:tab/>
                        <w:t xml:space="preserve">: Sıhhi müessese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87" name="Resim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Resim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5"/>
                          <w:szCs w:val="25"/>
                        </w:rPr>
                        <w:tab/>
                        <w:t xml:space="preserve"> Umuma açık istirahat ve eğlence yeri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88" name="Resim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Resim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 xml:space="preserve">İtfaiye raporu gereken işyerleri için rapor </w:t>
                      </w:r>
                      <w:r>
                        <w:rPr>
                          <w:b/>
                          <w:sz w:val="25"/>
                          <w:szCs w:val="25"/>
                        </w:rPr>
                        <w:t>*</w:t>
                      </w:r>
                      <w:r>
                        <w:rPr>
                          <w:sz w:val="25"/>
                          <w:szCs w:val="25"/>
                        </w:rPr>
                        <w:tab/>
                        <w:tab/>
                        <w:tab/>
                        <w:tab/>
                        <w:t xml:space="preserve">:    Var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89" name="Resim 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Resim 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5"/>
                          <w:szCs w:val="25"/>
                        </w:rPr>
                        <w:tab/>
                        <w:t xml:space="preserve">       Yok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90" name="Resim 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Resim 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Esnaf ve sanatkar ise sicil tasdiknamesi ile oda kayıt belgesi</w:t>
                        <w:tab/>
                        <w:t xml:space="preserve">:    Var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91" name="Resim 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Resim 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5"/>
                          <w:szCs w:val="25"/>
                        </w:rPr>
                        <w:tab/>
                        <w:t xml:space="preserve">       Yok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92" name="Resim 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Resim 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 xml:space="preserve">Kat mülkiyeti kanununa tabi ise gerekli izin    </w:t>
                        <w:tab/>
                        <w:tab/>
                        <w:tab/>
                        <w:t xml:space="preserve">:    Var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93" name="Resim 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Resim 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5"/>
                          <w:szCs w:val="25"/>
                        </w:rPr>
                        <w:tab/>
                        <w:t xml:space="preserve">       Yok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94" name="Resim 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Resim 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Özel yapı şeklini gerektiren işyeri ise gerekli izin</w:t>
                        <w:tab/>
                        <w:tab/>
                        <w:tab/>
                        <w:t xml:space="preserve">:    Var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95" name="Resim 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Resim 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5"/>
                          <w:szCs w:val="25"/>
                        </w:rPr>
                        <w:tab/>
                        <w:t xml:space="preserve">       Yok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96" name="Resim 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Resim 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18- Karayolu trafik güvenliği gerektiren işyeri ise gerekli izin</w:t>
                        <w:tab/>
                        <w:tab/>
                        <w:t xml:space="preserve">:    Var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97" name="Resim 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Resim 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5"/>
                          <w:szCs w:val="25"/>
                        </w:rPr>
                        <w:tab/>
                        <w:t xml:space="preserve">       Yok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98" name="Resim 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Resim 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19- Umuma açık eğlence ve istirahat yeri ise mesafe krokisi</w:t>
                        <w:tab/>
                        <w:tab/>
                        <w:t xml:space="preserve">:    Var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99" name="Resim 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Resim 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5"/>
                          <w:szCs w:val="25"/>
                        </w:rPr>
                        <w:tab/>
                        <w:t xml:space="preserve">       Yok  </w:t>
                      </w: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88595" cy="126365"/>
                            <wp:effectExtent l="0" t="0" r="0" b="0"/>
                            <wp:docPr id="100" name="Resim 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Resim 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188" t="-290" r="-188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2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20- Özürlü ve engellilerin giriş ve çıkışını kolaylaştıracak tedbirler</w:t>
                        <w:tab/>
                        <w:t>:     Var                  Yok</w:t>
                      </w:r>
                    </w:p>
                    <w:p>
                      <w:pPr>
                        <w:pStyle w:val="Normal"/>
                        <w:ind w:left="397" w:hanging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397" w:hanging="0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Açmak istediğim işyeriyle ilgili olarak yukarıdaki bilgilerin doğruluğunu beyan eder,işyerime açma ve çalışma ruhsatı verilmesini arz ederim.</w:t>
                      </w:r>
                    </w:p>
                    <w:p>
                      <w:pPr>
                        <w:pStyle w:val="Normal"/>
                        <w:ind w:left="397" w:hanging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left="397" w:hanging="0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  <w:u w:val="single"/>
                        </w:rPr>
                        <w:t>Adı ve soyadı</w:t>
                      </w:r>
                      <w:r>
                        <w:rPr>
                          <w:sz w:val="25"/>
                          <w:szCs w:val="25"/>
                        </w:rPr>
                        <w:tab/>
                        <w:tab/>
                        <w:tab/>
                      </w:r>
                      <w:r>
                        <w:rPr>
                          <w:sz w:val="25"/>
                          <w:szCs w:val="25"/>
                          <w:u w:val="single"/>
                        </w:rPr>
                        <w:t>İmza</w:t>
                      </w:r>
                      <w:r>
                        <w:rPr>
                          <w:sz w:val="25"/>
                          <w:szCs w:val="25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25"/>
                          <w:szCs w:val="25"/>
                          <w:u w:val="single"/>
                        </w:rPr>
                        <w:t>Kaşe</w:t>
                      </w:r>
                      <w:r>
                        <w:rPr>
                          <w:sz w:val="25"/>
                          <w:szCs w:val="25"/>
                        </w:rPr>
                        <w:tab/>
                        <w:tab/>
                        <w:tab/>
                      </w:r>
                      <w:r>
                        <w:rPr>
                          <w:sz w:val="25"/>
                          <w:szCs w:val="25"/>
                          <w:u w:val="single"/>
                        </w:rPr>
                        <w:t>Tarih</w:t>
                      </w:r>
                    </w:p>
                    <w:p>
                      <w:pPr>
                        <w:pStyle w:val="Normal"/>
                        <w:ind w:left="397" w:hanging="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97" w:hanging="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97" w:hanging="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97" w:hanging="0"/>
                        <w:jc w:val="both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397" w:hanging="0"/>
                        <w:jc w:val="both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397" w:hanging="0"/>
                        <w:jc w:val="both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397" w:hanging="0"/>
                        <w:jc w:val="both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Gerçeğe aykırı beyanda bulunulması halinde beyan sahipleri hakkında ilgili mevzuat hükümleri ve Türk Ceza Kanununa göre işlem yapılır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5"/>
                          <w:szCs w:val="25"/>
                        </w:rPr>
                        <w:t xml:space="preserve">  </w:t>
                      </w:r>
                      <w:r>
                        <w:rPr>
                          <w:b/>
                          <w:sz w:val="25"/>
                          <w:szCs w:val="25"/>
                        </w:rPr>
                        <w:t>*</w:t>
                      </w:r>
                      <w:r>
                        <w:rPr>
                          <w:sz w:val="25"/>
                          <w:szCs w:val="25"/>
                        </w:rPr>
                        <w:t xml:space="preserve">  14,15,16,17,18 ve 19 sıra no’lu belgelerin bu beyana tabi işyerleri için forma eklenmesi                                                                          zorunlud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0"/>
      <w:type w:val="nextPage"/>
      <w:pgSz w:w="11906" w:h="16838"/>
      <w:pgMar w:left="907" w:right="907" w:gutter="0" w:header="709" w:top="1418" w:footer="0" w:bottom="567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05"/>
      <w:gridCol w:w="1275"/>
      <w:gridCol w:w="1276"/>
    </w:tblGrid>
    <w:tr>
      <w:trPr>
        <w:trHeight w:val="312" w:hRule="atLeast"/>
        <w:cantSplit w:val="true"/>
      </w:trPr>
      <w:tc>
        <w:tcPr>
          <w:tcW w:w="79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"/>
            </w:rPr>
          </w:pPr>
          <w:r>
            <w:rPr>
              <w:sz w:val="2"/>
            </w:rPr>
          </w:r>
        </w:p>
        <w:p>
          <w:pPr>
            <w:pStyle w:val="Normal"/>
            <w:rPr>
              <w:sz w:val="2"/>
            </w:rPr>
          </w:pPr>
          <w:r>
            <w:rPr>
              <w:sz w:val="2"/>
            </w:rPr>
          </w:r>
        </w:p>
        <w:p>
          <w:pPr>
            <w:pStyle w:val="Normal"/>
            <w:rPr>
              <w:sz w:val="2"/>
            </w:rPr>
          </w:pPr>
          <w:r>
            <w:rPr>
              <w:sz w:val="2"/>
            </w:rPr>
          </w:r>
        </w:p>
        <w:p>
          <w:pPr>
            <w:pStyle w:val="Normal"/>
            <w:rPr>
              <w:sz w:val="2"/>
              <w:lang w:val="en-US" w:eastAsia="en-US"/>
            </w:rPr>
          </w:pPr>
          <w:r>
            <w:rPr>
              <w:sz w:val="2"/>
              <w:lang w:val="en-US" w:eastAsia="en-US"/>
            </w:rPr>
            <w:drawing>
              <wp:anchor behindDoc="0" distT="0" distB="0" distL="114935" distR="107950" simplePos="0" locked="0" layoutInCell="1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-3175</wp:posOffset>
                </wp:positionV>
                <wp:extent cx="1104900" cy="925195"/>
                <wp:effectExtent l="0" t="0" r="0" b="0"/>
                <wp:wrapSquare wrapText="bothSides"/>
                <wp:docPr id="10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925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ing7"/>
            <w:ind w:right="-284" w:hanging="0"/>
            <w:rPr>
              <w:rFonts w:cs="Tahoma"/>
              <w:sz w:val="24"/>
              <w:szCs w:val="24"/>
            </w:rPr>
          </w:pPr>
          <w:r>
            <w:rPr>
              <w:rFonts w:cs="Tahoma"/>
              <w:sz w:val="24"/>
              <w:szCs w:val="24"/>
            </w:rPr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İSTANBUL İLİ 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DUDULLU ORGANİZE SANAYİ BÖLGESİ BAŞKANLIĞI’NA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rPr>
              <w:rFonts w:ascii="Bookman Old Style" w:hAnsi="Bookman Old Style" w:cs="Bookman Old Style"/>
              <w:b/>
              <w:b/>
              <w:sz w:val="20"/>
              <w:szCs w:val="20"/>
            </w:rPr>
          </w:pPr>
          <w:r>
            <w:rPr>
              <w:rFonts w:cs="Bookman Old Style" w:ascii="Bookman Old Style" w:hAnsi="Bookman Old Style"/>
              <w:b/>
              <w:sz w:val="20"/>
              <w:szCs w:val="20"/>
            </w:rPr>
            <w:t xml:space="preserve">GAYRİSIHHİ MÜESSESE AÇMA VE ÇALIŞMA RUHSATI </w:t>
          </w:r>
        </w:p>
        <w:p>
          <w:pPr>
            <w:pStyle w:val="Normal"/>
            <w:rPr>
              <w:rFonts w:ascii="Bookman Old Style" w:hAnsi="Bookman Old Style" w:cs="Bookman Old Style"/>
              <w:b/>
              <w:b/>
              <w:sz w:val="20"/>
              <w:szCs w:val="20"/>
            </w:rPr>
          </w:pPr>
          <w:r>
            <w:rPr>
              <w:rFonts w:cs="Bookman Old Style" w:ascii="Bookman Old Style" w:hAnsi="Bookman Old Style"/>
              <w:b/>
              <w:sz w:val="20"/>
              <w:szCs w:val="20"/>
            </w:rPr>
            <w:t>BAŞVURU BEYAN FORMU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885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Sayfa No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885" w:leader="none"/>
            </w:tabs>
            <w:jc w:val="center"/>
            <w:rPr/>
          </w:pPr>
          <w:r>
            <w:rPr/>
            <w:t>1</w:t>
          </w:r>
        </w:p>
      </w:tc>
    </w:tr>
    <w:tr>
      <w:trPr>
        <w:trHeight w:val="312" w:hRule="atLeast"/>
        <w:cantSplit w:val="true"/>
      </w:trPr>
      <w:tc>
        <w:tcPr>
          <w:tcW w:w="79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708"/>
              <w:tab w:val="left" w:pos="885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Tarih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885" w:leader="none"/>
            </w:tabs>
            <w:jc w:val="center"/>
            <w:rPr>
              <w:sz w:val="20"/>
            </w:rPr>
          </w:pPr>
          <w:r>
            <w:rPr>
              <w:sz w:val="20"/>
            </w:rPr>
            <w:t>11.06.2008</w:t>
          </w:r>
        </w:p>
      </w:tc>
    </w:tr>
    <w:tr>
      <w:trPr>
        <w:trHeight w:val="312" w:hRule="atLeast"/>
        <w:cantSplit w:val="true"/>
      </w:trPr>
      <w:tc>
        <w:tcPr>
          <w:tcW w:w="79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743" w:leader="none"/>
              <w:tab w:val="left" w:pos="885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Rev. No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743" w:leader="none"/>
              <w:tab w:val="left" w:pos="885" w:leader="none"/>
            </w:tabs>
            <w:jc w:val="center"/>
            <w:rPr>
              <w:sz w:val="20"/>
            </w:rPr>
          </w:pPr>
          <w:r>
            <w:rPr>
              <w:sz w:val="20"/>
            </w:rPr>
            <w:t>00</w:t>
          </w:r>
        </w:p>
      </w:tc>
    </w:tr>
    <w:tr>
      <w:trPr>
        <w:trHeight w:val="731" w:hRule="atLeast"/>
        <w:cantSplit w:val="true"/>
      </w:trPr>
      <w:tc>
        <w:tcPr>
          <w:tcW w:w="79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708"/>
              <w:tab w:val="left" w:pos="885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Doküman No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ing9"/>
            <w:spacing w:before="240" w:after="60"/>
            <w:rPr>
              <w:sz w:val="20"/>
              <w:szCs w:val="20"/>
            </w:rPr>
          </w:pPr>
          <w:r>
            <w:rPr>
              <w:sz w:val="20"/>
              <w:szCs w:val="20"/>
            </w:rPr>
            <w:t>PR10-FR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97"/>
        </w:tabs>
        <w:ind w:left="397" w:hanging="397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4" w:hanging="0"/>
      <w:outlineLvl w:val="6"/>
    </w:pPr>
    <w:rPr>
      <w:rFonts w:ascii="Tahoma" w:hAnsi="Tahoma" w:cs="Tahoma"/>
      <w:b/>
      <w:sz w:val="3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LineNumbering">
    <w:name w:val="Lin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2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2.wmf"/><Relationship Id="rId54" Type="http://schemas.openxmlformats.org/officeDocument/2006/relationships/image" Target="media/image2.wmf"/><Relationship Id="rId55" Type="http://schemas.openxmlformats.org/officeDocument/2006/relationships/image" Target="media/image2.wmf"/><Relationship Id="rId56" Type="http://schemas.openxmlformats.org/officeDocument/2006/relationships/image" Target="media/image2.wmf"/><Relationship Id="rId57" Type="http://schemas.openxmlformats.org/officeDocument/2006/relationships/image" Target="media/image2.wmf"/><Relationship Id="rId58" Type="http://schemas.openxmlformats.org/officeDocument/2006/relationships/image" Target="media/image2.wmf"/><Relationship Id="rId59" Type="http://schemas.openxmlformats.org/officeDocument/2006/relationships/image" Target="media/image2.wmf"/><Relationship Id="rId60" Type="http://schemas.openxmlformats.org/officeDocument/2006/relationships/image" Target="media/image2.wmf"/><Relationship Id="rId61" Type="http://schemas.openxmlformats.org/officeDocument/2006/relationships/image" Target="media/image2.wmf"/><Relationship Id="rId62" Type="http://schemas.openxmlformats.org/officeDocument/2006/relationships/image" Target="media/image2.wmf"/><Relationship Id="rId63" Type="http://schemas.openxmlformats.org/officeDocument/2006/relationships/image" Target="media/image2.wmf"/><Relationship Id="rId64" Type="http://schemas.openxmlformats.org/officeDocument/2006/relationships/image" Target="media/image2.wmf"/><Relationship Id="rId65" Type="http://schemas.openxmlformats.org/officeDocument/2006/relationships/image" Target="media/image2.wmf"/><Relationship Id="rId66" Type="http://schemas.openxmlformats.org/officeDocument/2006/relationships/image" Target="media/image2.wmf"/><Relationship Id="rId67" Type="http://schemas.openxmlformats.org/officeDocument/2006/relationships/image" Target="media/image2.wmf"/><Relationship Id="rId68" Type="http://schemas.openxmlformats.org/officeDocument/2006/relationships/image" Target="media/image2.wmf"/><Relationship Id="rId69" Type="http://schemas.openxmlformats.org/officeDocument/2006/relationships/image" Target="media/image2.wmf"/><Relationship Id="rId70" Type="http://schemas.openxmlformats.org/officeDocument/2006/relationships/image" Target="media/image2.wmf"/><Relationship Id="rId71" Type="http://schemas.openxmlformats.org/officeDocument/2006/relationships/image" Target="media/image2.wmf"/><Relationship Id="rId72" Type="http://schemas.openxmlformats.org/officeDocument/2006/relationships/image" Target="media/image2.wmf"/><Relationship Id="rId73" Type="http://schemas.openxmlformats.org/officeDocument/2006/relationships/image" Target="media/image2.wmf"/><Relationship Id="rId74" Type="http://schemas.openxmlformats.org/officeDocument/2006/relationships/image" Target="media/image2.wmf"/><Relationship Id="rId75" Type="http://schemas.openxmlformats.org/officeDocument/2006/relationships/image" Target="media/image2.wmf"/><Relationship Id="rId76" Type="http://schemas.openxmlformats.org/officeDocument/2006/relationships/image" Target="media/image2.wmf"/><Relationship Id="rId77" Type="http://schemas.openxmlformats.org/officeDocument/2006/relationships/image" Target="media/image2.wmf"/><Relationship Id="rId78" Type="http://schemas.openxmlformats.org/officeDocument/2006/relationships/image" Target="media/image1.wmf"/><Relationship Id="rId79" Type="http://schemas.openxmlformats.org/officeDocument/2006/relationships/image" Target="media/image1.wmf"/><Relationship Id="rId80" Type="http://schemas.openxmlformats.org/officeDocument/2006/relationships/image" Target="media/image2.wmf"/><Relationship Id="rId81" Type="http://schemas.openxmlformats.org/officeDocument/2006/relationships/image" Target="media/image2.wmf"/><Relationship Id="rId82" Type="http://schemas.openxmlformats.org/officeDocument/2006/relationships/image" Target="media/image2.wmf"/><Relationship Id="rId83" Type="http://schemas.openxmlformats.org/officeDocument/2006/relationships/image" Target="media/image2.wmf"/><Relationship Id="rId84" Type="http://schemas.openxmlformats.org/officeDocument/2006/relationships/image" Target="media/image2.wmf"/><Relationship Id="rId85" Type="http://schemas.openxmlformats.org/officeDocument/2006/relationships/image" Target="media/image2.wmf"/><Relationship Id="rId86" Type="http://schemas.openxmlformats.org/officeDocument/2006/relationships/image" Target="media/image2.wmf"/><Relationship Id="rId87" Type="http://schemas.openxmlformats.org/officeDocument/2006/relationships/image" Target="media/image2.wmf"/><Relationship Id="rId88" Type="http://schemas.openxmlformats.org/officeDocument/2006/relationships/image" Target="media/image2.wmf"/><Relationship Id="rId89" Type="http://schemas.openxmlformats.org/officeDocument/2006/relationships/image" Target="media/image2.wmf"/><Relationship Id="rId90" Type="http://schemas.openxmlformats.org/officeDocument/2006/relationships/image" Target="media/image2.wmf"/><Relationship Id="rId91" Type="http://schemas.openxmlformats.org/officeDocument/2006/relationships/image" Target="media/image2.wmf"/><Relationship Id="rId92" Type="http://schemas.openxmlformats.org/officeDocument/2006/relationships/image" Target="media/image2.wmf"/><Relationship Id="rId93" Type="http://schemas.openxmlformats.org/officeDocument/2006/relationships/image" Target="media/image2.wmf"/><Relationship Id="rId94" Type="http://schemas.openxmlformats.org/officeDocument/2006/relationships/image" Target="media/image2.wmf"/><Relationship Id="rId95" Type="http://schemas.openxmlformats.org/officeDocument/2006/relationships/image" Target="media/image2.wmf"/><Relationship Id="rId96" Type="http://schemas.openxmlformats.org/officeDocument/2006/relationships/image" Target="media/image2.wmf"/><Relationship Id="rId97" Type="http://schemas.openxmlformats.org/officeDocument/2006/relationships/image" Target="media/image2.wmf"/><Relationship Id="rId98" Type="http://schemas.openxmlformats.org/officeDocument/2006/relationships/image" Target="media/image2.wmf"/><Relationship Id="rId99" Type="http://schemas.openxmlformats.org/officeDocument/2006/relationships/image" Target="media/image2.wmf"/><Relationship Id="rId100" Type="http://schemas.openxmlformats.org/officeDocument/2006/relationships/header" Target="head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52:00Z</dcterms:created>
  <dc:creator>CIGDEM</dc:creator>
  <dc:description/>
  <dc:language>en-US</dc:language>
  <cp:lastModifiedBy>Ahmet Kizil</cp:lastModifiedBy>
  <cp:lastPrinted>2009-07-01T09:11:00Z</cp:lastPrinted>
  <dcterms:modified xsi:type="dcterms:W3CDTF">2021-12-15T13:52:00Z</dcterms:modified>
  <cp:revision>2</cp:revision>
  <dc:subject/>
  <dc:title/>
</cp:coreProperties>
</file>